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Bod. č.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dňa 23. septembra 2009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Informácia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 poskytnutých  finančných príspevkoch Bratislavského samosprávneho  kraja v zmysle VZN č. 8/2005 o poskytovaní dotácií k 30. júnu  2009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Materiál predkladá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Vladimír Bajan</w:t>
        <w:tab/>
        <w:tab/>
        <w:tab/>
        <w:tab/>
        <w:tab/>
        <w:tab/>
        <w:t xml:space="preserve"> 1. Dôvodová správ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dseda</w:t>
        <w:tab/>
        <w:tab/>
        <w:tab/>
        <w:tab/>
        <w:tab/>
        <w:tab/>
        <w:tab/>
        <w:t xml:space="preserve"> 2. Informácia o poskytnutý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tislavského samosprávneho kraja</w:t>
        <w:tab/>
        <w:tab/>
        <w:tab/>
        <w:t xml:space="preserve">    finančných príspevkoch</w:t>
      </w:r>
    </w:p>
    <w:p>
      <w:pPr>
        <w:pStyle w:val="Normal"/>
        <w:ind w:left="591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SK v zmysle VZN č. 8/2005     k 30. VI. 2009</w:t>
        <w:tab/>
        <w:tab/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Príloha</w:t>
        <w:tab/>
        <w:tab/>
        <w:tab/>
        <w:t xml:space="preserve">    </w:t>
        <w:tab/>
        <w:t xml:space="preserve">    </w:t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tarína Janíčková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edúca kancelárie predsedu BSK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coval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iela Emeljanovová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istentka predsedu BS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ptember 2009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 ô v o d o v á   s p r á v 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ákonom NR SR č. 302/2001 Z. z. o samospráve vyšších územných celkov sa určuje postavenie samosprávneho kraja ako samostatného správneho celku Slovenskej republiky. Samosprávny kraj je právnická osoba, ktorá za podmienok ustanovených zákonom samostatne hospodári so svojim majetkom a s vlastnými príjmami, zabezpečuje a chráni záujmy a práva svojich obyvateľov. ¹ Pri výkone samosprávy sa stará o všestranný rozvoj svojho územia a o potreby svojich obyvateľov. ²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ákladným nástrojom finančného hospodárenia, ktorým sa riadi financovanie úloh a funkcií vyššieho územného celku v príslušnom rozpočtovom roku je rozpočet vyššieho územného celku. Rozpočet je vyjadrením samostatného hospodárenia VÚC. ³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ýdavky rozpočtu vyššieho územného celku a ich použitie upravuje v § 8 ods. 1 zákon č. 583/2004 o rozpočtových pravidlách územnej samosprávy a o zmene a doplnení niektorých zákonov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ľa § 8 uvedeného zákona ods. 2 sa z rozpočtu vyššieho územného celku môžu poskytovať dotácie právnickým osobám, ktorých zakladateľom je vyšší územný celok a to na konkrétne úlohy a akcie vo verejnom záujme, alebo v prospech rozvoja územia vyššieho územného celk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Samosprávny kraj pri výkone svojej pôsobnosti spolupracuje so štátnymi orgánmi, inými samosprávnymi krajmi, obcami a právnickými osobami.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4 </w:t>
      </w:r>
      <w:r>
        <w:rPr>
          <w:rFonts w:cs="Arial" w:ascii="Arial" w:hAnsi="Arial"/>
          <w:color w:val="000000"/>
          <w:sz w:val="22"/>
          <w:szCs w:val="22"/>
        </w:rPr>
        <w:t xml:space="preserve">Z tohto dôvodu  môže vyšší územný celok poskytovať dotácie i obciam na svojom území ako účasť na financovaní spoločných úloh v záujme rozvoja vyššieho územného celku.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5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 Právnickej a fyzickej osobe podnikateľovi, ktorá má sídlo, alebo trvalý pobyt na území vyššieho územného celku môže VÚC poskytovať dotácie za podmienok ustanovených všeobecne záväzným nariadením vyššieho územného celku len s podporou všeobecne prospešných služieb, všeobecne prospešných, alebo verejnoprospešných účelov, na podporu podnikania a zamestnanosti.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mienky poskytovania dotácií z rozpočtových prostriedkov Bratislavského samosprávneho kraja (ďalej len BSK) upravuje Všeobecne záväzné nariadenie (ďalej len VZN) č. 8/2005 o poskytovaní dotácií, schválené Zastupiteľstvom BSK dňa 16. marca 2005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innosť predložiť Zastupiteľstvu BSK informáciu o schválených finančných príspevkoch predsedom do 1660 € vyplýva z  § 5 ods. 5 VZN č. 8/2005 o poskytovaní dotácií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rozpočte BSK na rok 2009 boli na poskytovanie dotácií v zmysle VZN č. 8/2005 vyčlenené finančné prostriedky vo výške 136 095,10 €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áver:</w:t>
      </w:r>
      <w:r>
        <w:rPr>
          <w:rFonts w:cs="Arial" w:ascii="Arial" w:hAnsi="Arial"/>
          <w:color w:val="000000"/>
          <w:sz w:val="22"/>
          <w:szCs w:val="22"/>
        </w:rPr>
        <w:t xml:space="preserve">  v zmysle návrhu uznesenia, odporúčame poslancom Informáciu o schválených finančných prostriedkoch BSK v zmysle VZN č. 8/2005 o poskytovaní dotácií zobrať na vedom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color w:val="000000"/>
          <w:sz w:val="22"/>
          <w:szCs w:val="22"/>
        </w:rPr>
        <w:t>§ 1 ods. (5) zákona č. 302/201 Z.z. o samospráve vyšších územných celkov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§ 4 zákona č. 302/2001 Z. z. o samospráve vyšších územných celkov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color w:val="000000"/>
          <w:sz w:val="22"/>
          <w:szCs w:val="22"/>
        </w:rPr>
        <w:t>§ 25 ods. (1) zákona NR SR č. 303/1995 Z. z. o rozpočtových pravidlách v znení neskorších predpisov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4 </w:t>
      </w:r>
      <w:r>
        <w:rPr>
          <w:rFonts w:cs="Arial" w:ascii="Arial" w:hAnsi="Arial"/>
          <w:color w:val="000000"/>
          <w:sz w:val="22"/>
          <w:szCs w:val="22"/>
        </w:rPr>
        <w:t>§ 7 zákona č. 302/2001 Z. z. o samospráve vyšších územných celkov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color w:val="000000"/>
          <w:sz w:val="22"/>
          <w:szCs w:val="22"/>
        </w:rPr>
        <w:t>§ 8 ods. (4) zákona č. 583/2004 o rozpočtových pravidlách územnej samosprávy a o zmene a doplnení niektorých zákonov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§ 8 ods. (5) zákona č. 583/2004 o rozpočtových pravidlách územnej samosprávy a o zmene a doplnení niektorých zákonov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 N F O R M Á C I 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 poskytnutých finančných príspevkoch v zmysle Všeobecne záväzného nariadenia č. 8/2005 o poskytovaní dotácií k 30. júnu 2009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zmysle uvedeného VZN sme v termíne do 30. 6. 2009  na Úrade Bratislavského samosprávneho kraja zaregistrovali  140 žiadostí o poskytnutie finančného príspevku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uvedenom termíne bolo spracovaných a kladne vybavených  56 žiadostí , ktoré spĺňali náležitosti v zmysle VZN č. 8/2005 o finančný príspevo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0 žiadostí do 1660 €, v celkovej výške 32 275 €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 žiadostí nad 1660 €, v celkovej výške 75 300 €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 toho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1 projektov bolo zameraných predovšetkým na rozvoj kultúr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chválené finančné  príspevky boli v celkovej výšk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6 220 €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8 projektov bolo zameraných na šport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chválené finančné príspevky boli v celkovej výšk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17705 €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8 projektov z oblasti sociálnej a zdravotníctva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chválené finančné príspevky boli v celkovej výšk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12 770 €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9  projektov bolo z iných oblastí </w:t>
      </w:r>
      <w:r>
        <w:rPr>
          <w:rFonts w:cs="Arial" w:ascii="Arial" w:hAnsi="Arial"/>
          <w:color w:val="000000"/>
          <w:sz w:val="22"/>
          <w:szCs w:val="22"/>
        </w:rPr>
        <w:t>(oprava strechy kostola, oslavy výročí obce, významné konferencie a stretnutia ...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chválené finančné príspevky boli v celkovej výšk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30 880 € 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3572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0:00Z</dcterms:created>
  <dc:creator>PC</dc:creator>
  <dc:description/>
  <cp:keywords/>
  <dc:language>en-US</dc:language>
  <cp:lastModifiedBy>kpaxnerova</cp:lastModifiedBy>
  <cp:lastPrinted>2009-09-09T14:57:00Z</cp:lastPrinted>
  <dcterms:modified xsi:type="dcterms:W3CDTF">2009-09-09T13:00:00Z</dcterms:modified>
  <cp:revision>2</cp:revision>
  <dc:subject/>
  <dc:title>zastu</dc:title>
</cp:coreProperties>
</file>